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68751890"/>
            <w:bookmarkStart w:id="1" w:name="__Fieldmark__0_20687518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68751890"/>
            <w:bookmarkStart w:id="3" w:name="__Fieldmark__1_20687518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068751890"/>
            <w:bookmarkStart w:id="5" w:name="__Fieldmark__2_206875189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068751890"/>
            <w:bookmarkStart w:id="7" w:name="__Fieldmark__3_206875189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68751890"/>
            <w:bookmarkStart w:id="9" w:name="__Fieldmark__4_20687518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068751890"/>
            <w:bookmarkStart w:id="11" w:name="__Fieldmark__5_206875189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68751890"/>
            <w:bookmarkStart w:id="13" w:name="__Fieldmark__6_20687518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068751890"/>
            <w:bookmarkStart w:id="16" w:name="__Fieldmark__7_206875189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068751890"/>
            <w:bookmarkStart w:id="18" w:name="__Fieldmark__8_206875189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068751890"/>
            <w:bookmarkStart w:id="20" w:name="__Fieldmark__9_206875189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68751890"/>
            <w:bookmarkStart w:id="22" w:name="__Fieldmark__10_20687518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68751890"/>
            <w:bookmarkStart w:id="25" w:name="__Fieldmark__11_20687518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068751890"/>
            <w:bookmarkStart w:id="27" w:name="__Fieldmark__12_206875189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068751890"/>
            <w:bookmarkStart w:id="29" w:name="__Fieldmark__13_206875189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068751890"/>
            <w:bookmarkStart w:id="31" w:name="__Fieldmark__14_206875189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68751890"/>
            <w:bookmarkStart w:id="33" w:name="__Fieldmark__15_20687518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68751890"/>
            <w:bookmarkStart w:id="35" w:name="__Fieldmark__16_20687518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068751890"/>
            <w:bookmarkStart w:id="37" w:name="__Fieldmark__17_206875189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68751890"/>
            <w:bookmarkStart w:id="39" w:name="__Fieldmark__18_20687518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068751890"/>
            <w:bookmarkStart w:id="41" w:name="__Fieldmark__19_206875189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68751890"/>
            <w:bookmarkStart w:id="43" w:name="__Fieldmark__20_20687518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068751890"/>
            <w:bookmarkStart w:id="45" w:name="__Fieldmark__21_206875189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68751890"/>
            <w:bookmarkStart w:id="48" w:name="__Fieldmark__22_20687518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068751890"/>
            <w:bookmarkStart w:id="50" w:name="__Fieldmark__23_206875189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68751890"/>
            <w:bookmarkStart w:id="52" w:name="__Fieldmark__24_206875189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068751890"/>
            <w:bookmarkStart w:id="55" w:name="__Fieldmark__25_206875189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068751890"/>
            <w:bookmarkStart w:id="58" w:name="__Fieldmark__26_206875189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068751890"/>
            <w:bookmarkStart w:id="60" w:name="__Fieldmark__27_206875189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068751890"/>
            <w:bookmarkStart w:id="63" w:name="__Fieldmark__28_206875189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068751890"/>
            <w:bookmarkStart w:id="65" w:name="__Fieldmark__29_206875189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068751890"/>
            <w:bookmarkStart w:id="68" w:name="__Fieldmark__30_206875189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068751890"/>
            <w:bookmarkStart w:id="70" w:name="__Fieldmark__31_206875189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068751890"/>
            <w:bookmarkStart w:id="73" w:name="__Fieldmark__32_206875189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068751890"/>
            <w:bookmarkStart w:id="76" w:name="__Fieldmark__33_206875189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068751890"/>
            <w:bookmarkStart w:id="78" w:name="__Fieldmark__34_206875189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068751890"/>
            <w:bookmarkStart w:id="80" w:name="__Fieldmark__35_206875189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068751890"/>
            <w:bookmarkStart w:id="82" w:name="__Fieldmark__36_206875189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068751890"/>
            <w:bookmarkStart w:id="84" w:name="__Fieldmark__37_206875189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068751890"/>
            <w:bookmarkStart w:id="86" w:name="__Fieldmark__38_206875189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